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GJ 20 Summativ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groups of 3-4 you are to create a 3-5 minute short film that would fall under one of the following genr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come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dra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PSA (promotional video for club, team, organization etc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document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thriller/horr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ockumentary (spoof documentar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onents of the product and mark breakdown includ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detailed storyboard and script (Celtx) – 25% (1 week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raw footage/filming and “movie poster” (Photoshop)  – 25% (2 week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final film      -50%  (2 week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Content and technical skills will be evaluated independently using rubrics provid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p two films from each class will be entered in school-wide film festiva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58:00Z</dcterms:created>
  <dc:creator>C37252</dc:creator>
  <dc:description/>
  <cp:keywords/>
  <dc:language>en-US</dc:language>
  <cp:lastModifiedBy>C37252</cp:lastModifiedBy>
  <dcterms:modified xsi:type="dcterms:W3CDTF">2012-04-10T14:58:00Z</dcterms:modified>
  <cp:revision>2</cp:revision>
  <dc:subject/>
  <dc:title>TGJ 20 Summative</dc:title>
</cp:coreProperties>
</file>