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  <w:t>Video 1</w:t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>What is the website for these videos?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What is a mashup?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Is sampling grounds for a lawsuit? Who are the main victims of these crimes?</w:t>
      </w:r>
    </w:p>
    <w:p>
      <w:pPr>
        <w:pStyle w:val="Normal"/>
        <w:ind w:left="360" w:firstLine="360"/>
        <w:rPr>
          <w:lang w:val="en-CA"/>
        </w:rPr>
      </w:pPr>
      <w:r>
        <w:rPr>
          <w:lang w:val="en-CA"/>
        </w:rPr>
        <w:t>Yes, the record producers and company</w:t>
      </w:r>
    </w:p>
    <w:p>
      <w:pPr>
        <w:pStyle w:val="Normal"/>
        <w:ind w:left="360" w:firstLine="36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Video 2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 xml:space="preserve">___________ became more important than the __________ because the customers where now creators making the folk art of the future.”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Who are the copyright? Who are the copyleft” Describe their beliefs. What are their symbols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Write down the manifest.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 xml:space="preserve"> “</w:t>
      </w:r>
      <w:r>
        <w:rPr>
          <w:lang w:val="en-CA"/>
        </w:rPr>
        <w:t>Sampling is an instrument” Who says this? What does remix mean to you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Video 3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 xml:space="preserve">In this video, do you think Girltalk is creating new music or copying Costello’s music? What does the copyright executive think?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>Have musicians been building on the past music from earlier artists? What is you opinion on this?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Video 4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Who do you pay royalties for “Happy Birthday”</w:t>
      </w:r>
    </w:p>
    <w:p>
      <w:pPr>
        <w:pStyle w:val="Normal"/>
        <w:ind w:left="360" w:firstLine="360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>Own “The history of Music”-Warner Chappell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21 songs in 3 minutes of GirlTalk music- How much would the girl talk song cost in copyright- 4.2 million dollars.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Video5- Click on link it does not have an embedding code.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How long was the first period of the copyright before it belonged to the public domain?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What was the technology did Napster use? What did they offer the music industry? What do you think of this new process, is it fair? Who profits? who suffers?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Video 6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Lawrence Lessig- “ ..there is no way to kill this technology, we can only ______its use….taking culture and ___________it in a way that expresses their ideas differently if we can only drive this ___________underground.”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What is Fair Use?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Video 7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Just watch it- it’s cool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Video 8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 xml:space="preserve">What Walt Disney did: “Take works in th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 and update them, and made it relevant for our age. This activist says Walt Disney was a ______________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In the 1960’s, How did The Airpirates change the image of Mickey Mouse? What did Disney do? What do you think?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24:00Z</dcterms:created>
  <dc:creator>Customer</dc:creator>
  <dc:description/>
  <cp:keywords/>
  <dc:language>en-US</dc:language>
  <cp:lastModifiedBy>Customer</cp:lastModifiedBy>
  <dcterms:modified xsi:type="dcterms:W3CDTF">2009-05-25T15:30:00Z</dcterms:modified>
  <cp:revision>4</cp:revision>
  <dc:subject/>
  <dc:title>1</dc:title>
</cp:coreProperties>
</file>