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693773644"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46867721"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654806341"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70546375"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