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440"/>
        <w:gridCol w:w="2160"/>
        <w:gridCol w:w="3060"/>
        <w:gridCol w:w="900"/>
        <w:gridCol w:w="900"/>
        <w:gridCol w:w="6264"/>
        <w:gridCol w:w="12168"/>
      </w:tblGrid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Page Summative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hows knowledge of webpage desig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me Page-ind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condary WebP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ompleted home web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s some knowledge of web page de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reation of home page(index) and some web p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l documents in the webpage f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mited compression of Photoshop fi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reation of home page(index) and web p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ression of Photoshop fi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version of movie into QuickTime and plugged into a web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nk up of WebPages to home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reation of home page(index) and web p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ression of Photoshop fi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version of Movie into QuickTime and plugged into a web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nk up of WebPages to home 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hows detailed knowledge of composition of webpage, ie use of tables, formatting, flash buttons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plies knowledge of dreamweaver to create webpages –includes-photoshop(exercises and final projec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lash car and rec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lash actionscript exercises (incl. Puzzle and magic bal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vie 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ompleted home p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d a home 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 other p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d a home page and  2 or 3 of the required projec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d a home page, Photoshop page, flash page and movie page with connecting link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ll of Level 3 </w:t>
            </w:r>
            <w:r>
              <w:rPr>
                <w:b/>
                <w:sz w:val="20"/>
                <w:szCs w:val="20"/>
              </w:rPr>
              <w:t>P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tra pages and /or fea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planations of projects, before after pictures, et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reater detail on the WebP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lash page only starts when clicked on by vie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 li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 lin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nly 1 pa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l pages linked to the home p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l pages linked to the home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ll pages linked onto home pa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ack or home butt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nks between p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yout not a conside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ttle organization of 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me organization of mater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 well organized layout- most of work inside of tables, a unified desig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 excellent layout, easy to navigate, not too much scrolling, a navigation bar, unified desig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 written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itles on 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me explanations of your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lanations on how projects were created, including some before and after graph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lanations of the process of creating your work as well as reflections, including before and after graph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most all spelling and grammar are corr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l spelling and grammar are corr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3:17:00Z</dcterms:created>
  <dc:creator>Customer</dc:creator>
  <dc:description/>
  <cp:keywords/>
  <dc:language>en-US</dc:language>
  <cp:lastModifiedBy>Customer</cp:lastModifiedBy>
  <dcterms:modified xsi:type="dcterms:W3CDTF">2008-05-28T23:35:00Z</dcterms:modified>
  <cp:revision>3</cp:revision>
  <dc:subject/>
  <dc:title>Web Page Summative</dc:title>
</cp:coreProperties>
</file>