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are cordially invited to celebrat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wedding of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ianne Patterson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amp;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y Pewi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Sunday morning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il the fift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 eleven o'clock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urtyard Restaurant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 George Street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tawa, Ontario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llowed by a reception lun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.S.V.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13-695-4681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ariannepatterson@yahoo.ca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no theme, but we've got colours: hunter green, ivory (the colour of a callalily) and black - use the colours, don't use the colours - we're open minded..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nepatterson@yahoo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26:00Z</dcterms:created>
  <dc:creator>Customer</dc:creator>
  <dc:description/>
  <cp:keywords/>
  <dc:language>en-US</dc:language>
  <cp:lastModifiedBy>Customer</cp:lastModifiedBy>
  <dcterms:modified xsi:type="dcterms:W3CDTF">2009-02-03T17:27:00Z</dcterms:modified>
  <cp:revision>3</cp:revision>
  <dc:subject/>
  <dc:title>You are cordially invited to celebrate</dc:title>
</cp:coreProperties>
</file>