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lash Shortcut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ERT MENU COMMAND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8- </w:t>
        <w:tab/>
        <w:tab/>
        <w:t xml:space="preserve">Convert to Symbol </w:t>
        <w:tab/>
        <w:t>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F8-</w:t>
        <w:tab/>
        <w:t>New Symb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5</w:t>
        <w:tab/>
        <w:tab/>
        <w:t xml:space="preserve">Add Frame(s)  Note you can highlight multiple frames to add more </w:t>
        <w:tab/>
        <w:tab/>
        <w:tab/>
        <w:t>than one (slows movie between keyfram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ift F5</w:t>
        <w:tab/>
        <w:t>Remove Frame(s)</w:t>
      </w:r>
    </w:p>
    <w:p>
      <w:pPr>
        <w:pStyle w:val="Normal"/>
        <w:rPr/>
      </w:pPr>
      <w:r>
        <w:rPr>
          <w:b/>
          <w:bCs/>
        </w:rPr>
        <w:t>F6</w:t>
        <w:tab/>
        <w:tab/>
        <w:t>Keyframe</w:t>
        <w:tab/>
        <w:tab/>
        <w:t>*  (or right click)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7</w:t>
        <w:tab/>
        <w:tab/>
        <w:t>Blank Keyframe</w:t>
        <w:tab/>
        <w:t xml:space="preserve">    (or right clic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ift F6</w:t>
        <w:tab/>
        <w:t>Clear Keyframe             (or right clic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ight click to add Motion Twee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ROL MENU COMM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</w:t>
        <w:tab/>
        <w:tab/>
        <w:t>Pl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Alt R</w:t>
        <w:tab/>
        <w:t>Rewi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</w:t>
        <w:tab/>
        <w:tab/>
        <w:t>Step for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,</w:t>
        <w:tab/>
        <w:tab/>
        <w:t>Step back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Enter</w:t>
        <w:tab/>
        <w:t>Test movie</w:t>
        <w:tab/>
        <w:tab/>
        <w:t xml:space="preserve"> 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Alt B</w:t>
        <w:tab/>
        <w:t>Enable simple butt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 MENU COMMAN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N</w:t>
        <w:tab/>
        <w:tab/>
        <w:t>N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O</w:t>
        <w:tab/>
        <w:tab/>
        <w:t>Op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Shift 0</w:t>
        <w:tab/>
        <w:t>Open as libr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W</w:t>
        <w:tab/>
        <w:t>Clo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S</w:t>
        <w:tab/>
        <w:tab/>
        <w:t>Save                               *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Ctrl R</w:t>
        <w:tab/>
        <w:tab/>
        <w:t>Import</w:t>
      </w:r>
    </w:p>
    <w:p>
      <w:pPr>
        <w:pStyle w:val="Normal"/>
        <w:rPr/>
      </w:pPr>
      <w:r>
        <w:rPr>
          <w:b/>
          <w:bCs/>
          <w:lang w:val="fr-FR"/>
        </w:rPr>
        <w:t>Ctrl Q</w:t>
        <w:tab/>
        <w:tab/>
        <w:t>Quit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VIEW MENU COMMANDS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/>
      </w:pPr>
      <w:r>
        <w:rPr>
          <w:b/>
          <w:bCs/>
        </w:rPr>
        <w:t>Ctrl Alt T</w:t>
        <w:tab/>
        <w:t>Timeline Hide and unhi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trl 2:      </w:t>
        <w:tab/>
        <w:t>Adjust size of stage to fit window *</w:t>
      </w:r>
    </w:p>
    <w:p>
      <w:pPr>
        <w:pStyle w:val="Normal"/>
        <w:rPr/>
      </w:pPr>
      <w:r>
        <w:rPr>
          <w:b/>
          <w:bCs/>
        </w:rPr>
        <w:t xml:space="preserve">Ctrl 3:      </w:t>
        <w:tab/>
        <w:t>Scale the work area to fit all drawn items</w:t>
      </w:r>
    </w:p>
    <w:p>
      <w:pPr>
        <w:pStyle w:val="Normal"/>
        <w:rPr/>
      </w:pPr>
      <w:r>
        <w:rPr>
          <w:b/>
          <w:bCs/>
        </w:rPr>
        <w:t xml:space="preserve">Crtl 10:  </w:t>
        <w:tab/>
        <w:t>Return screen to 100%</w:t>
      </w:r>
    </w:p>
    <w:p>
      <w:pPr>
        <w:pStyle w:val="Normal"/>
        <w:rPr/>
      </w:pPr>
      <w:r>
        <w:rPr>
          <w:b/>
          <w:bCs/>
        </w:rPr>
        <w:t xml:space="preserve">Ctrl + /-   </w:t>
        <w:tab/>
        <w:t>Zoom you in and out</w:t>
      </w:r>
    </w:p>
    <w:p>
      <w:pPr>
        <w:pStyle w:val="Normal"/>
        <w:rPr/>
      </w:pPr>
      <w:r>
        <w:rPr>
          <w:b/>
          <w:bCs/>
        </w:rPr>
        <w:t>F4</w:t>
        <w:tab/>
        <w:tab/>
        <w:t>Hide panels</w:t>
        <w:tab/>
        <w:tab/>
        <w:t xml:space="preserve">   *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trl  shift / </w:t>
        <w:tab/>
        <w:t>Snap to Objec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Alt H</w:t>
        <w:tab/>
        <w:t>Show Shape hi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Shift W</w:t>
        <w:tab/>
        <w:t>Work Area (think it is close to Ctrl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EDIT MENU COMMANDS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Ctrl Z</w:t>
        <w:tab/>
        <w:tab/>
        <w:t>Undo</w:t>
        <w:tab/>
        <w:tab/>
        <w:tab/>
        <w:t>*</w:t>
      </w:r>
    </w:p>
    <w:p>
      <w:pPr>
        <w:pStyle w:val="Normal"/>
        <w:rPr/>
      </w:pPr>
      <w:r>
        <w:rPr>
          <w:b/>
          <w:bCs/>
          <w:lang w:val="fr-FR"/>
        </w:rPr>
        <w:t>Ctrl Y</w:t>
        <w:tab/>
        <w:tab/>
        <w:t>Redo</w:t>
        <w:tab/>
        <w:tab/>
        <w:tab/>
        <w:t>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X</w:t>
        <w:tab/>
        <w:tab/>
        <w:t>C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C</w:t>
        <w:tab/>
        <w:tab/>
        <w:t>Copy</w:t>
        <w:tab/>
        <w:tab/>
        <w:tab/>
        <w:t>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V</w:t>
        <w:tab/>
        <w:tab/>
        <w:t>Paste</w:t>
        <w:tab/>
        <w:tab/>
        <w:tab/>
        <w:t>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 Shift V</w:t>
        <w:tab/>
        <w:t>Paste in Pl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lete Backspace</w:t>
        <w:tab/>
        <w:t>Cl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D</w:t>
        <w:tab/>
        <w:tab/>
        <w:t>Duplic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A</w:t>
        <w:tab/>
        <w:tab/>
        <w:t>Select A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Shift A</w:t>
        <w:tab/>
        <w:t>Deselect A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Alt C</w:t>
        <w:tab/>
        <w:t>Copy Fram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Alt V</w:t>
        <w:tab/>
        <w:t>Paste fram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NDOW MENU COMMAN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K</w:t>
        <w:tab/>
        <w:tab/>
        <w:t>Alig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ift F9</w:t>
        <w:tab/>
        <w:t>Colour Mix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rol F9</w:t>
        <w:tab/>
        <w:t>Colour Swatch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9</w:t>
        <w:tab/>
        <w:tab/>
        <w:t>Action panel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Ctrl I</w:t>
        <w:tab/>
        <w:tab/>
        <w:t>Info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Ctrl T</w:t>
        <w:tab/>
        <w:tab/>
        <w:t>Transform</w:t>
        <w:tab/>
        <w:tab/>
        <w:t>*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F4</w:t>
        <w:tab/>
        <w:tab/>
        <w:t>Movie Explor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F11</w:t>
        <w:tab/>
        <w:tab/>
        <w:t>Library</w:t>
        <w:tab/>
        <w:tab/>
        <w:t>*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MODIFY MENU COMMANDS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Ctrl J</w:t>
        <w:tab/>
        <w:tab/>
        <w:t>Document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G</w:t>
        <w:tab/>
        <w:tab/>
        <w:t>Group</w:t>
        <w:tab/>
        <w:tab/>
        <w:t>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 Shift G</w:t>
        <w:tab/>
        <w:t>Ungro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 B</w:t>
        <w:tab/>
        <w:tab/>
        <w:t>Break Apart</w:t>
        <w:tab/>
        <w:tab/>
        <w:t>(for tex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Shift D</w:t>
        <w:tab/>
        <w:t>Distribute to layers</w:t>
        <w:tab/>
        <w:t xml:space="preserve">(for text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2:47:00Z</dcterms:created>
  <dc:creator>Owner</dc:creator>
  <dc:description/>
  <cp:keywords/>
  <dc:language>en-US</dc:language>
  <cp:lastModifiedBy>Owner</cp:lastModifiedBy>
  <dcterms:modified xsi:type="dcterms:W3CDTF">2008-03-16T23:28:00Z</dcterms:modified>
  <cp:revision>3</cp:revision>
  <dc:subject/>
  <dc:title>Flash Shortcuts</dc:title>
</cp:coreProperties>
</file>