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602209143"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1702028876"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894447336"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