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1273140524"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1351449051"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1687343503"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