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cs="Times" w:ascii="Times" w:hAnsi="Times"/>
        </w:rPr>
        <w:t>1</w:t>
      </w:r>
      <w:r>
        <w:rPr>
          <w:rFonts w:cs="Times" w:ascii="Times" w:hAnsi="Times"/>
          <w:sz w:val="44"/>
          <w:szCs w:val="44"/>
        </w:rPr>
        <w:t>. What basic questions should you consider before starting a web page design?</w:t>
      </w:r>
    </w:p>
    <w:p>
      <w:pPr>
        <w:pStyle w:val="Normal"/>
        <w:ind w:firstLine="72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-Why is the webpage needed?</w:t>
      </w:r>
    </w:p>
    <w:p>
      <w:pPr>
        <w:pStyle w:val="Normal"/>
        <w:ind w:firstLine="72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-What are you trying to communicate?</w:t>
      </w:r>
    </w:p>
    <w:p>
      <w:pPr>
        <w:pStyle w:val="Normal"/>
        <w:ind w:firstLine="72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-Who is the audience?</w:t>
      </w:r>
    </w:p>
    <w:p>
      <w:pPr>
        <w:pStyle w:val="Normal"/>
        <w:ind w:firstLine="72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-What should the viewers take away from the web page?</w:t>
      </w:r>
    </w:p>
    <w:p>
      <w:pPr>
        <w:pStyle w:val="Normal"/>
        <w:ind w:firstLine="72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-Do the potential viewers have updated browsers/plugins?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2. The 4 main parts of the DWMX desktop are: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-Panels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-Document window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-Insert Bar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-Property Inspector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3. How do you show hidden panels?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>-View &gt; Show Panels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4. How do you reset all panels to their default position?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>-Window &gt; Arrange Panels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5. Name 2 ways to insert an object from the insert bar to the document window.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>-Drag icon onto page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>-Select insert point and click icon.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6. How to dock and undock panels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>To Dock: Drag panel to another panel and release when blue bar appears.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>To Undock: Click and drag left side of panel?s title bar.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 xml:space="preserve">7. How to expand or collapse a panel. 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>Click the title of the panel.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8. How to rename a panel group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Expand Panel &gt; Click icon on right side of title bar &gt; Select ?Rename Panel Group?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9. How to show and hide panel groups.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>-To hide: Options menu &gt; Close panel group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>-To show: ?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10. The purpose of the root folder.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 xml:space="preserve">The purpose of the root folder is to maintain link integrity when uploading the page onto the internet.       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11. How to define a new local site.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>-Sites &gt; Edit Sites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12. How do you select the preview browsers?</w:t>
      </w:r>
    </w:p>
    <w:p>
      <w:pPr>
        <w:pStyle w:val="Normal"/>
        <w:ind w:left="1080" w:hanging="36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1)</w:t>
      </w:r>
      <w:r>
        <w:rPr>
          <w:sz w:val="44"/>
          <w:szCs w:val="44"/>
        </w:rPr>
        <w:t xml:space="preserve">      </w:t>
      </w:r>
      <w:r>
        <w:rPr>
          <w:rFonts w:cs="Times" w:ascii="Times" w:hAnsi="Times"/>
          <w:sz w:val="44"/>
          <w:szCs w:val="44"/>
        </w:rPr>
        <w:t>Choose: Dreamweaver MX &gt; Preferences .  On the preferences menu, select Preview  in Browser from the list on the left.</w:t>
      </w:r>
    </w:p>
    <w:p>
      <w:pPr>
        <w:pStyle w:val="Normal"/>
        <w:ind w:left="1080" w:hanging="36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2)</w:t>
      </w:r>
      <w:r>
        <w:rPr>
          <w:sz w:val="44"/>
          <w:szCs w:val="44"/>
        </w:rPr>
        <w:t xml:space="preserve">      </w:t>
      </w:r>
      <w:r>
        <w:rPr>
          <w:rFonts w:cs="Times" w:ascii="Times" w:hAnsi="Times"/>
          <w:sz w:val="44"/>
          <w:szCs w:val="44"/>
        </w:rPr>
        <w:t>Choose File&gt; Preview in Browser &gt; Edit Browser List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13. 7 things to watch for when naming files:</w:t>
      </w:r>
    </w:p>
    <w:p>
      <w:pPr>
        <w:pStyle w:val="Normal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           </w:t>
      </w:r>
      <w:r>
        <w:rPr>
          <w:rFonts w:eastAsia="Times" w:cs="Times" w:ascii="Times" w:hAnsi="Times"/>
          <w:sz w:val="44"/>
          <w:szCs w:val="44"/>
        </w:rPr>
        <w:t xml:space="preserve"> </w:t>
      </w:r>
      <w:r>
        <w:rPr>
          <w:rFonts w:cs="Times" w:ascii="Times" w:hAnsi="Times"/>
          <w:sz w:val="44"/>
          <w:szCs w:val="44"/>
        </w:rPr>
        <w:t>- No capitols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- No special characters (Just letters &amp; numbers)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rFonts w:cs="Times" w:ascii="Times" w:hAnsi="Times"/>
          <w:sz w:val="44"/>
          <w:szCs w:val="44"/>
        </w:rPr>
        <w:t>- No spaces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- Don?t use spaces in folder name.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- Use short file nam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- Do not begin file name with a number.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- Make sure you do not have a space at the end of the filename.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4. How do you name an HTML pag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Modify &gt; Page Properties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5. How do you specify the background colour of a pag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Modify &gt; Page Propert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6. How do you change the text colour of a webpag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Modify &gt; Page Propert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7. How do you specify the link colours for a page and what does each type of link mean?</w:t>
      </w:r>
    </w:p>
    <w:p>
      <w:pPr>
        <w:pStyle w:val="Normal"/>
        <w:ind w:left="1080" w:hanging="360"/>
        <w:rPr/>
      </w:pPr>
      <w:r>
        <w:rPr>
          <w:rFonts w:cs="Times" w:ascii="Times" w:hAnsi="Times"/>
        </w:rPr>
        <w:t>A.</w:t>
      </w:r>
      <w:r>
        <w:rPr>
          <w:sz w:val="14"/>
          <w:szCs w:val="14"/>
        </w:rPr>
        <w:t xml:space="preserve">     </w:t>
      </w:r>
      <w:r>
        <w:rPr>
          <w:rFonts w:cs="Times" w:ascii="Times" w:hAnsi="Times"/>
        </w:rPr>
        <w:t>Modify &gt; Page Properties</w:t>
      </w:r>
    </w:p>
    <w:p>
      <w:pPr>
        <w:pStyle w:val="Normal"/>
        <w:ind w:left="1080" w:hanging="360"/>
        <w:rPr/>
      </w:pPr>
      <w:r>
        <w:rPr>
          <w:rFonts w:cs="Times" w:ascii="Times" w:hAnsi="Times"/>
        </w:rPr>
        <w:t>B.</w:t>
      </w:r>
      <w:r>
        <w:rPr>
          <w:sz w:val="14"/>
          <w:szCs w:val="14"/>
        </w:rPr>
        <w:t xml:space="preserve">     </w:t>
      </w:r>
      <w:r>
        <w:rPr>
          <w:rFonts w:cs="Times" w:ascii="Times" w:hAnsi="Times"/>
        </w:rPr>
        <w:t>Links: The initial colour of a link</w:t>
      </w:r>
    </w:p>
    <w:p>
      <w:pPr>
        <w:pStyle w:val="Normal"/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  <w:t>Visited Links: Links which have been previously opened.</w:t>
      </w:r>
    </w:p>
    <w:p>
      <w:pPr>
        <w:pStyle w:val="Normal"/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  <w:t>Active Links: Active Link colour is the colour which the link has when the user holds down the mouse button after clicking the lin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8. What are two ways to place text on a pag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Type or copy &amp; paste from an existing tex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9. How do  you format tex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Text is formatted in the Text section of the insert men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r in the properties men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0. How many heading levels are there and whatis the difference between them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There are six levels of heading.  Heading level 1 is the largest and level 6 is the smalle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1. How do you indent or outdent tex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Use the indent and outdent buttons in the properties men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2. How do you make an ordered li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Make a selection then click the ordered list button in the Properties menu or the Text tab in the insert men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3. How do you change the numbering scheme of an ordered li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Either use the list item button on the properties menu or  Text &gt; List &gt; Propert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4. How do you change the bullet symbol of an ordered list?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Same as #23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5. How do you create a definition list?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>Click the Definition List (dl) button in the text tab on the Insert men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6. How do you change the spacing between the items in a li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Click the Paragraph button on the text tab in the insert men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7. How do you make a selection of text bol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Click the bold butt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8. What are the keystrokes used to repeat a text formatting comman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Command + V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29. How do you insert a line break? 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Press the br button under the characters tab in the insert menu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0. How do you insert a new paragraph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1. How do you center tex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Click the align button in the Property inspecto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2. What are the font limitations of HTML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 </w:t>
      </w:r>
      <w:r>
        <w:rPr>
          <w:rFonts w:cs="Times" w:ascii="Times" w:hAnsi="Times"/>
        </w:rPr>
        <w:t>Lack of typographical control.  Ie. Line and letter spacing.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Also, you can?t control windows in web text and you can?t control line breaks in paragraph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3. How do you change the font fac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Select the text, then go to the font pop-up menu located in the property inspecto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4. How do you change a font to the user?s default browser fon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-Select the text, then go to the font pop-up menu located in the property inspector, then select Default fo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5. How do you modify font combination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-Choose ?Edit Font List? from the Property Inspector?s font pop-up list menu or choose Text &gt; Font &gt; Edit Font Li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6. How do you add a font that isn?t installed on your system to a font combinat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-Type the font name in the text box below the available fonts list and click the directional arrow to add it to the combin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7. How do you change font sizes and what do the plus/minus sizes indicate?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-Select the text then select the desired font size from the  property inspector, or Text &gt; Size Chang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-The plus/minus sizes indicate a size smaller or larger than the browser defaul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38. What is the default browser font size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-The Default browser font size is 3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9. How do you change a font?s colour by selecting and item from the favourites list?</w:t>
      </w:r>
    </w:p>
    <w:p>
      <w:pPr>
        <w:pStyle w:val="Normal"/>
        <w:ind w:left="720" w:hanging="0"/>
        <w:rPr/>
      </w:pPr>
      <w:r>
        <w:rPr>
          <w:rFonts w:cs="Times" w:ascii="Times" w:hAnsi="Times"/>
        </w:rPr>
        <w:t>-Choose Windows &gt; Assets then click the colour button (2</w:t>
      </w:r>
      <w:r>
        <w:rPr>
          <w:rFonts w:cs="Times" w:ascii="Times" w:hAnsi="Times"/>
          <w:vertAlign w:val="superscript"/>
        </w:rPr>
        <w:t>nd</w:t>
      </w:r>
      <w:r>
        <w:rPr>
          <w:rFonts w:cs="Times" w:ascii="Times" w:hAnsi="Times"/>
        </w:rPr>
        <w:t xml:space="preserve"> from top) then click the favourite bullet and choose your colour then click appl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40. How do you add a colour to your favourites li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-Open the assets tab &gt; Select a colour &gt; Click the Add To Favourites butt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41. How do you define and edit an HTML style?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-Control+Click Windows &gt; HTML Styles &gt; Select desired style &gt; Control + Click scroll to ed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42. How do you clear a section or paragraph styles?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-Select the formatted text choose Windows &gt; Assets.  On the HTML Styles panel, select Clear Paragraph Style or Clear Selectio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48:00Z</dcterms:created>
  <dc:creator>Jonathan Amor</dc:creator>
  <dc:description/>
  <cp:keywords/>
  <dc:language>en-US</dc:language>
  <cp:lastModifiedBy>Customer</cp:lastModifiedBy>
  <cp:lastPrinted>2008-06-03T09:47:00Z</cp:lastPrinted>
  <dcterms:modified xsi:type="dcterms:W3CDTF">2008-06-04T01:45:00Z</dcterms:modified>
  <cp:revision>3</cp:revision>
  <dc:subject/>
  <dc:title>1</dc:title>
</cp:coreProperties>
</file>